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CRONOGRAMA DE EXECUÇÃO</w:t>
      </w:r>
    </w:p>
    <w:tbl>
      <w:tblPr>
        <w:tblW w:w="103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512"/>
        <w:gridCol w:w="1080"/>
        <w:gridCol w:w="939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JETIV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ÍC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ÉRM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ESS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Reunião com os professores multiplicadores das STEs e professores do 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estatística de 2008 e atividades previstas para 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4/fe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4/fe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Visita às escolas de 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o plano de ação de 2009 para as escolas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6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6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green"/>
              </w:rPr>
              <w:t xml:space="preserve">PNTE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Visita às escolas da regiã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o plano de ação de 2009 para as escolas da regiã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3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5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green"/>
              </w:rPr>
              <w:t xml:space="preserve">PNTE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Orientação a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companhar e orientar a elaboração do Plano de ação dos PSTE para 200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ereiro e Março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9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13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PN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MARÇ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Acompanhamento das atividades desenvolvidas pel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Garantir o bom desenvolvimento das atividades previstas pel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Março a Dez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06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10/dezembr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Curso LINUX E Window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Oferecer curso básico de informática ao professores e gestores das escolas que não tem o manejo mínimo do computado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0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31 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Redação para sugestão no Programa das Nações Unidas para o Desenvolvimento – Brasil Ponto a Pon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Levar os alunos a editarem um texto em resposta ao seguinte questionamento: O que é preciso mudar no Brasil para a sua vida melhorar de verdade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red"/>
              </w:rPr>
              <w:t>1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red"/>
              </w:rPr>
              <w:t>20/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S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ABRIL e MAI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ré-inscrição – curso de 100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Março / 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30/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03/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 xml:space="preserve">Organização das inscrições – curso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06/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09/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ntrodução à Sala de aula virtual – aula inaugural do curso de 100 hor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nserir professores e gestores em ambiente de aprendizagem colaborativa virtual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3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magenta"/>
              </w:rPr>
              <w:t>23/abri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magenta"/>
              </w:rPr>
              <w:t>13/04 à 17/04 – 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magenta"/>
              </w:rPr>
              <w:t>23-04 – Batayporã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Tecnologias na Educação: ensinando e aprendendo com as TIC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formação continuada quanto a integração das TIC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 a 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9/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urso ATAC 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Oferecer capacitação quanto ao </w:t>
            </w:r>
            <w:r>
              <w:rPr>
                <w:i/>
                <w:sz w:val="18"/>
                <w:szCs w:val="18"/>
                <w:highlight w:val="yellow"/>
              </w:rPr>
              <w:t>movie maker, authorstream, youtube e wikispac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4/mai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/mai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magenta"/>
              </w:rPr>
              <w:t xml:space="preserve">Projeto: </w:t>
            </w:r>
            <w:r>
              <w:rPr>
                <w:bCs/>
                <w:sz w:val="18"/>
                <w:szCs w:val="18"/>
                <w:highlight w:val="magenta"/>
              </w:rPr>
              <w:t xml:space="preserve">ações de sucesso em foco: </w:t>
            </w:r>
            <w:r>
              <w:rPr>
                <w:sz w:val="18"/>
                <w:szCs w:val="18"/>
                <w:highlight w:val="magenta"/>
              </w:rPr>
              <w:t>integrando os vídeos da TVescola à prática docente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Elaboração de projeto que vise à integração dos vídeos da TV escola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magenta"/>
              </w:rPr>
              <w:t xml:space="preserve">04/maio 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05/mai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NTE e PSTE</w:t>
            </w:r>
          </w:p>
        </w:tc>
      </w:tr>
      <w:tr>
        <w:trPr/>
        <w:tc>
          <w:tcPr>
            <w:tcW w:w="10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JUNH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ATAC: módulo 4, 5 e 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 xml:space="preserve">Oferecer capacitação técnica e pedagógica quanto ao uso do </w:t>
            </w:r>
            <w:r>
              <w:rPr>
                <w:i/>
                <w:color w:val="000000"/>
                <w:sz w:val="18"/>
                <w:szCs w:val="18"/>
                <w:highlight w:val="magenta"/>
              </w:rPr>
              <w:t>blog, audacity e podcas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26/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 xml:space="preserve">PNTE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>01 a 05//06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>15 a 19/06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Bataypora (Lucian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Taquarussu (Azenaid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mandina (Ronilv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pezal (Alexandr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 xml:space="preserve">22 a 26/06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ngélica (Ronilva e Alexandre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companhamento das atividades programas nos projetos de ensi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gistrar o desenvolvimento dos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cess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“vinculando a prática docente à perspectiva da Pedagogia de Projetos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capacitação aos PSTE quanto à elaboração de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nho/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5/julh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UEMS e PNTE (Conceição e Azenaid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 Encontro de PSTE: experiências de formação docente “professor formando professor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oportunidade de trocas entre os PSTE das escolas sob jurisdição do NTE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 definir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sz w:val="96"/>
                <w:szCs w:val="96"/>
                <w:highlight w:val="yellow"/>
              </w:rPr>
            </w:pPr>
            <w:r>
              <w:rPr>
                <w:sz w:val="96"/>
                <w:szCs w:val="96"/>
                <w:highlight w:val="lightGray"/>
              </w:rPr>
              <w:t>JULH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 escol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 início a elaboração de projetos de ensino que contemple a realidade de cada escol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Início do 2</w:t>
            </w:r>
            <w:r>
              <w:rPr>
                <w:bCs/>
                <w:color w:val="000000"/>
                <w:sz w:val="18"/>
                <w:szCs w:val="18"/>
              </w:rPr>
              <w:t>º</w:t>
            </w:r>
            <w:r>
              <w:rPr>
                <w:color w:val="000000"/>
                <w:sz w:val="18"/>
                <w:szCs w:val="18"/>
              </w:rPr>
              <w:t xml:space="preserve"> semestre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l da 1</w:t>
            </w:r>
            <w:r>
              <w:rPr>
                <w:bCs/>
                <w:color w:val="000000"/>
                <w:sz w:val="18"/>
                <w:szCs w:val="18"/>
              </w:rPr>
              <w:t xml:space="preserve">º semana de retorno do 2 º semestre letivo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o Cabri Geometri e outros na área de exat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car a formação aos professores da área de exatas para o uso pedagógico das TIC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set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/set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ção dos projetos individuai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sidiar o professor regente e o professor da STE na elaboração dos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gosto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agost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/agos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 Encontro de PSTE e Professores Regentes: experiências de projetos de ensino de sucesso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oportunidade dos professores regentes apresentarem o resultado de seus projetos de ensino com a implementação das TIC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/dez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/dez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1:00Z</dcterms:created>
  <dc:creator>SEDMS</dc:creator>
  <dc:description/>
  <cp:keywords/>
  <dc:language>en-US</dc:language>
  <cp:lastModifiedBy>Luciana Catarino</cp:lastModifiedBy>
  <dcterms:modified xsi:type="dcterms:W3CDTF">2009-03-31T12:13:00Z</dcterms:modified>
  <cp:revision>5</cp:revision>
  <dc:subject/>
  <dc:title>11</dc:title>
</cp:coreProperties>
</file>